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All Births </w:t>
      </w:r>
    </w:p>
    <w:tbl>
      <w:tblPr>
        <w:tblW w:w="8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01"/>
        <w:gridCol w:w="1399"/>
        <w:gridCol w:w="1401"/>
        <w:gridCol w:w="1399"/>
        <w:gridCol w:w="1400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Variabl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ean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Std. Dev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i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ax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hild weigh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411.43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2.842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230.278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554.630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gest weeks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9.434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35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7.777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fetal growth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6.595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93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2.860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9.657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hild sex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486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9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84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568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496.221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9.4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337.16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659.767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5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28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88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5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20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34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23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33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apgar score five min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.02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2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.7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irth weight rank ~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very lbw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7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2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429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treme lbw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3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5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treme preter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22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lapg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33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4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irth coun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1218.9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9778.4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17177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is white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irth cohor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56.107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.839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7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om age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8.807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.03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2.075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om edu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2.990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590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0.016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5.806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onth prenatal care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.609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21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99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.622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renatal visits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.17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668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.387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2.672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any pren visits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99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4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958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ymcaid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67.07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460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6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70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hrate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.59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56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440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0.1339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hp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39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7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7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909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p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.079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930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.609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7.9939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cin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6.66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.144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8.052</w:t>
            </w:r>
          </w:p>
        </w:tc>
      </w:tr>
      <w:tr>
        <w:trPr/>
        <w:tc>
          <w:tcPr>
            <w:tcW w:w="89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